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3175</wp:posOffset>
            </wp:positionH>
            <wp:positionV relativeFrom="page">
              <wp:posOffset>852805</wp:posOffset>
            </wp:positionV>
            <wp:extent cx="234950" cy="292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1" r="-7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Gourmand;Times New Roman"/>
        </w:rPr>
        <w:t xml:space="preserve">  </w:t>
      </w:r>
      <w:r>
        <w:rPr/>
        <w:t xml:space="preserve">Lesson Plan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1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008"/>
        <w:gridCol w:w="4732"/>
      </w:tblGrid>
      <w:tr>
        <w:trPr>
          <w:trHeight w:val="233" w:hRule="atLeast"/>
        </w:trPr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itle of Lesson: Intercultural Sharing of Daily Lif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ate: May 4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>, 2010        Timeframe of Lesson: 2 weeks</w:t>
            </w:r>
          </w:p>
        </w:tc>
      </w:tr>
      <w:tr>
        <w:trPr>
          <w:trHeight w:val="440" w:hRule="atLeast"/>
        </w:trPr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hor(s): Anne Brahe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chool District: Hortonville Are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mpus: Hortonville High School</w:t>
            </w:r>
          </w:p>
        </w:tc>
      </w:tr>
      <w:tr>
        <w:trPr>
          <w:trHeight w:val="260" w:hRule="atLeast"/>
        </w:trPr>
        <w:tc>
          <w:tcPr>
            <w:tcW w:w="5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ject Area(s): Geography/Government (integrated with English)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de Level(s)/Course: 9</w:t>
            </w:r>
          </w:p>
        </w:tc>
      </w:tr>
      <w:tr>
        <w:trPr>
          <w:trHeight w:val="407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 Standards</w:t>
            </w:r>
          </w:p>
          <w:p>
            <w:pPr>
              <w:pStyle w:val="Normal"/>
              <w:rPr>
                <w:sz w:val="18"/>
                <w:szCs w:val="18"/>
              </w:rPr>
            </w:pPr>
            <w:hyperlink r:id="rId3">
              <w:r>
                <w:rPr>
                  <w:rStyle w:val="InternetLink"/>
                  <w:sz w:val="18"/>
                  <w:szCs w:val="18"/>
                </w:rPr>
                <w:t>http://www.dpi.state.wi.us/dpi/standards/</w:t>
              </w:r>
            </w:hyperlink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ate Subject Specific: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  <w:t>A.12.8 Identify the world's major ecosystems and analyze how different economic, social, political, religious, and cultural systems have adapted to them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  <w:t>A.12.9 Identify and analyze cultural factors, such as human needs, values, ideals, and public policies,</w:t>
            </w:r>
          </w:p>
          <w:p>
            <w:pPr>
              <w:pStyle w:val="Normal"/>
              <w:rPr>
                <w:rFonts w:ascii="Calibri" w:hAnsi="Calibri" w:cs="Calibri"/>
                <w:sz w:val="16"/>
                <w:szCs w:val="14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</w:rPr>
              <w:t>C.12.12 Explain the United States' relationship to other nations</w:t>
            </w:r>
          </w:p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Technology Specific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A.12.1 Use common media and technology terminology and equip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use a camcorder, VCR, multimedia computer, or editing equipment to produce a short video progra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A.12.4 Use a computer and communications software to access and transmit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use desktop conferencing, e-mail, or groupware to communicate with others regarding assignments or class projec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A.12.5 Use media and technology to create and present inform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use draw, paint, graphics, or presentation software to visually communicate ideas or concep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produce a multimedia program using text, graphics, moving images, and soun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develop a document or file for inclusion into a website or web pag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D.12.1 Participate productively in workgroups or other collaborative learning environment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collaborate with others to design and develop information products and solu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6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incorporate effective group processes and shared decision-making in project developme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14"/>
                <w:szCs w:val="14"/>
              </w:rPr>
            </w:pPr>
            <w:r>
              <w:rPr>
                <w:rFonts w:cs="Calibri" w:ascii="Calibri" w:hAnsi="Calibri"/>
                <w:bCs/>
                <w:sz w:val="16"/>
                <w:szCs w:val="14"/>
              </w:rPr>
              <w:t>•</w:t>
            </w:r>
            <w:r>
              <w:rPr>
                <w:rFonts w:eastAsia="Calibri" w:cs="Calibri" w:ascii="Calibri" w:hAnsi="Calibri"/>
                <w:bCs/>
                <w:sz w:val="16"/>
                <w:szCs w:val="14"/>
              </w:rPr>
              <w:t xml:space="preserve"> </w:t>
            </w:r>
            <w:r>
              <w:rPr>
                <w:rFonts w:cs="Calibri" w:ascii="Calibri" w:hAnsi="Calibri"/>
                <w:bCs/>
                <w:sz w:val="16"/>
                <w:szCs w:val="14"/>
              </w:rPr>
              <w:t>specify and detail workgroup goals and individual and subgroup responsibilities</w:t>
            </w:r>
          </w:p>
        </w:tc>
      </w:tr>
      <w:tr>
        <w:trPr>
          <w:trHeight w:val="143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ted Objective(s) Include the focused Instructional Strategy – see chart on page 13.</w:t>
            </w:r>
          </w:p>
          <w:p>
            <w:pPr>
              <w:pStyle w:val="Normal"/>
              <w:rPr>
                <w:rFonts w:eastAsia="Gourmand;Times New Roman"/>
                <w:sz w:val="18"/>
                <w:szCs w:val="18"/>
              </w:rPr>
            </w:pPr>
            <w:r>
              <w:rPr>
                <w:rFonts w:eastAsia="Gourmand;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rFonts w:eastAsia="Gourmand;Times New Roman"/>
                <w:sz w:val="14"/>
                <w:szCs w:val="14"/>
              </w:rPr>
            </w:pPr>
            <w:r>
              <w:rPr>
                <w:rFonts w:eastAsia="Gourmand;Times New Roman"/>
                <w:sz w:val="14"/>
                <w:szCs w:val="14"/>
              </w:rPr>
              <w:t xml:space="preserve"> 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s will receive and write final letters to pen pals in Franc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s will study a Blog created by French pen pals to understand their lives better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tudents will work with a partner or a group to compile a component of the classroom wiki concerning life in Wisconsin and our culture (topics: food, architecture, events, school life, etc.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structional Strategy: Cooperative Learning</w:t>
            </w:r>
          </w:p>
        </w:tc>
      </w:tr>
      <w:tr>
        <w:trPr>
          <w:trHeight w:val="2114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cedures for Less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 Students will read most recent letters from their French PenPals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 I’ll log onto Blogger.com to show them the class blog of Mrs. Vergne Morgand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 We will view the videos and photos created by the French students, posted on the blog.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 Students will sign up to create videos, take photos, etc. in various areas to post on individual pages of our class Wiki (currently found at http://comptonenglish.pbworks.com) Can choose to work with one partner or a small group of 3-5 students total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 Over the course of a week or two students will add images, videos, and written summaries about their topics (WI life, places, events, buildings, school, food, other elements of culture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 Each student will send a final letter to France sharing more information about topic blogged/wikied about for the project with a thank you for a great year!  (and address if desire to continue the letters)</w:t>
            </w:r>
          </w:p>
        </w:tc>
      </w:tr>
      <w:tr>
        <w:trPr>
          <w:trHeight w:val="1106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sessment or Evaluation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ponent of Wiki: (graded as a group) content, creativity, craftsmanship, timeliness of completion, must have visuals as well as a written caption explaining anything included on the Wiki (should be well written since it will be read by students who lack fluency, whose first language is not English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etters: complete, interesting, well-written, includes thanks and address if desired</w:t>
            </w:r>
          </w:p>
        </w:tc>
      </w:tr>
      <w:tr>
        <w:trPr>
          <w:trHeight w:val="971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richment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May contribute to all wiki topics – if permission is granted by group responsible – or even talk to me about any other supplementary ideas (cultural topics we didn’t cover)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n continue letter writing to pen pals beyond our classroom, contact on Facebook, etc.</w:t>
            </w:r>
          </w:p>
          <w:p>
            <w:pPr>
              <w:pStyle w:val="Normal"/>
              <w:rPr>
                <w:rFonts w:ascii="Calibri" w:hAnsi="Calibri" w:cs="Calibri"/>
                <w:sz w:val="8"/>
                <w:szCs w:val="8"/>
              </w:rPr>
            </w:pPr>
            <w:r>
              <w:rPr>
                <w:rFonts w:cs="Calibri" w:ascii="Calibri" w:hAnsi="Calibri"/>
                <w:sz w:val="8"/>
                <w:szCs w:val="8"/>
              </w:rPr>
            </w:r>
          </w:p>
        </w:tc>
      </w:tr>
      <w:tr>
        <w:trPr>
          <w:trHeight w:val="1259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erials</w:t>
            </w:r>
          </w:p>
        </w:tc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Technology Resourc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cs="Arial" w:ascii="Calibri" w:hAnsi="Calibri"/>
                <w:sz w:val="18"/>
                <w:szCs w:val="18"/>
              </w:rPr>
              <w:t>teacher computer and projector mounted in classroom, access to Blogger.com, video cameras, digital cameras (checked out from library?), computer lab, access to Wiki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</w:rPr>
              <w:t>Other Resourc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rPr>
                <w:rFonts w:cs="Arial" w:ascii="Calibri" w:hAnsi="Calibri"/>
                <w:sz w:val="18"/>
                <w:szCs w:val="18"/>
              </w:rPr>
              <w:t>package of letters arrived from France, notepaper, pens/pencils, envelopes for return letters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ourman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360"/>
    </w:pPr>
    <w:rPr>
      <w:rFonts w:ascii="Times New Roman" w:hAnsi="Times New Roman" w:cs="Times New Roman"/>
      <w:b/>
      <w:caps/>
      <w:u w:val="single"/>
    </w:rPr>
  </w:style>
  <w:style w:type="paragraph" w:styleId="NoSpacing">
    <w:name w:val="No Spacing"/>
    <w:qFormat/>
    <w:pPr>
      <w:widowControl/>
      <w:bidi w:val="0"/>
    </w:pPr>
    <w:rPr>
      <w:rFonts w:ascii="Gourmand;Times New Roman" w:hAnsi="Gourmand;Times New Roman" w:eastAsia="Times New Roman" w:cs="Gourmand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dpi.state.wi.us/dpi/standard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14:31:00Z</dcterms:created>
  <dc:creator>Office 2004 Test Drive User</dc:creator>
  <dc:description/>
  <cp:keywords/>
  <dc:language>en-US</dc:language>
  <cp:lastModifiedBy>annebrahe</cp:lastModifiedBy>
  <dcterms:modified xsi:type="dcterms:W3CDTF">2010-04-22T19:04:00Z</dcterms:modified>
  <cp:revision>18</cp:revision>
  <dc:subject/>
  <dc:title> Suggested Lesson Plan Format </dc:title>
</cp:coreProperties>
</file>