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nne M. Brahe</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2011</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3/22/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1401316331"/>
            <w:bookmarkStart w:id="1" w:name="__Fieldmark__3_140131633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1401316331"/>
            <w:bookmarkStart w:id="3" w:name="__Fieldmark__4_140131633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1401316331"/>
            <w:bookmarkStart w:id="5" w:name="__Fieldmark__5_140131633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1401316331"/>
            <w:bookmarkStart w:id="7" w:name="__Fieldmark__6_140131633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1401316331"/>
            <w:bookmarkStart w:id="9" w:name="__Fieldmark__7_140131633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1401316331"/>
            <w:bookmarkStart w:id="11" w:name="__Fieldmark__8_140131633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1401316331"/>
            <w:bookmarkStart w:id="13" w:name="__Fieldmark__9_140131633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1401316331"/>
            <w:bookmarkStart w:id="15" w:name="__Fieldmark__10_140131633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1401316331"/>
            <w:bookmarkStart w:id="17" w:name="__Fieldmark__11_140131633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1401316331"/>
            <w:bookmarkStart w:id="19" w:name="__Fieldmark__12_140131633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1401316331"/>
            <w:bookmarkStart w:id="21" w:name="__Fieldmark__13_140131633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1401316331"/>
            <w:bookmarkStart w:id="23" w:name="__Fieldmark__14_140131633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1401316331"/>
            <w:bookmarkStart w:id="25" w:name="__Fieldmark__15_140131633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1401316331"/>
            <w:bookmarkStart w:id="27" w:name="__Fieldmark__16_140131633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1401316331"/>
            <w:bookmarkStart w:id="29" w:name="__Fieldmark__17_140131633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1401316331"/>
            <w:bookmarkStart w:id="31" w:name="__Fieldmark__18_140131633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1401316331"/>
            <w:bookmarkStart w:id="33" w:name="__Fieldmark__19_140131633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1401316331"/>
            <w:bookmarkStart w:id="35" w:name="__Fieldmark__20_140131633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1401316331"/>
            <w:bookmarkStart w:id="37" w:name="__Fieldmark__21_140131633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1401316331"/>
            <w:bookmarkStart w:id="39" w:name="__Fieldmark__22_140131633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1401316331"/>
            <w:bookmarkStart w:id="41" w:name="__Fieldmark__23_140131633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1401316331"/>
            <w:bookmarkStart w:id="43" w:name="__Fieldmark__24_140131633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1401316331"/>
            <w:bookmarkStart w:id="45" w:name="__Fieldmark__25_140131633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1401316331"/>
            <w:bookmarkStart w:id="47" w:name="__Fieldmark__26_140131633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1401316331"/>
            <w:bookmarkStart w:id="49" w:name="__Fieldmark__27_140131633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1401316331"/>
            <w:bookmarkStart w:id="51" w:name="__Fieldmark__28_140131633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1401316331"/>
            <w:bookmarkStart w:id="53" w:name="__Fieldmark__29_140131633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1401316331"/>
            <w:bookmarkStart w:id="55" w:name="__Fieldmark__30_140131633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1401316331"/>
            <w:bookmarkStart w:id="57" w:name="__Fieldmark__31_140131633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1401316331"/>
            <w:bookmarkStart w:id="59" w:name="__Fieldmark__32_140131633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1401316331"/>
            <w:bookmarkStart w:id="61" w:name="__Fieldmark__33_140131633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1401316331"/>
            <w:bookmarkStart w:id="63" w:name="__Fieldmark__34_140131633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1401316331"/>
            <w:bookmarkStart w:id="65" w:name="__Fieldmark__35_140131633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1401316331"/>
            <w:bookmarkStart w:id="67" w:name="__Fieldmark__36_140131633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1401316331"/>
            <w:bookmarkStart w:id="69" w:name="__Fieldmark__37_140131633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1401316331"/>
            <w:bookmarkStart w:id="71" w:name="__Fieldmark__38_140131633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1401316331"/>
            <w:bookmarkStart w:id="73" w:name="__Fieldmark__39_140131633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1401316331"/>
            <w:bookmarkStart w:id="75" w:name="__Fieldmark__40_140131633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1401316331"/>
            <w:bookmarkStart w:id="77" w:name="__Fieldmark__41_140131633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1401316331"/>
            <w:bookmarkStart w:id="79" w:name="__Fieldmark__42_140131633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1401316331"/>
            <w:bookmarkStart w:id="81" w:name="__Fieldmark__43_140131633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1401316331"/>
            <w:bookmarkStart w:id="83" w:name="__Fieldmark__44_140131633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1401316331"/>
            <w:bookmarkStart w:id="85" w:name="__Fieldmark__45_140131633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1401316331"/>
            <w:bookmarkStart w:id="87" w:name="__Fieldmark__46_140131633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1401316331"/>
            <w:bookmarkStart w:id="89" w:name="__Fieldmark__47_140131633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1401316331"/>
            <w:bookmarkStart w:id="91" w:name="__Fieldmark__48_140131633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1401316331"/>
            <w:bookmarkStart w:id="93" w:name="__Fieldmark__49_140131633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1401316331"/>
            <w:bookmarkStart w:id="95" w:name="__Fieldmark__50_140131633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1401316331"/>
            <w:bookmarkStart w:id="97" w:name="__Fieldmark__51_140131633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1401316331"/>
            <w:bookmarkStart w:id="99" w:name="__Fieldmark__52_140131633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1401316331"/>
            <w:bookmarkStart w:id="101" w:name="__Fieldmark__53_140131633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1401316331"/>
            <w:bookmarkStart w:id="103" w:name="__Fieldmark__54_140131633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1401316331"/>
            <w:bookmarkStart w:id="105" w:name="__Fieldmark__55_140131633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1401316331"/>
            <w:bookmarkStart w:id="107" w:name="__Fieldmark__56_140131633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1401316331"/>
            <w:bookmarkStart w:id="109" w:name="__Fieldmark__57_140131633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1401316331"/>
            <w:bookmarkStart w:id="111" w:name="__Fieldmark__58_140131633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1401316331"/>
            <w:bookmarkStart w:id="113" w:name="__Fieldmark__59_140131633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1401316331"/>
            <w:bookmarkStart w:id="115" w:name="__Fieldmark__60_140131633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1401316331"/>
            <w:bookmarkStart w:id="117" w:name="__Fieldmark__61_140131633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1401316331"/>
            <w:bookmarkStart w:id="119" w:name="__Fieldmark__62_140131633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e M. Brahe</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22/11</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4:45:00Z</dcterms:created>
  <dc:creator>sstoddart</dc:creator>
  <dc:description/>
  <cp:keywords/>
  <dc:language>en-US</dc:language>
  <cp:lastModifiedBy>BRUCE</cp:lastModifiedBy>
  <dcterms:modified xsi:type="dcterms:W3CDTF">2011-03-23T20:21:00Z</dcterms:modified>
  <cp:revision>3</cp:revision>
  <dc:subject/>
  <dc:title>Marian College</dc:title>
</cp:coreProperties>
</file>